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00" w:val="clear"/>
        <w:jc w:val="left"/>
        <w:rPr/>
      </w:pPr>
      <w:r>
        <w:rPr/>
        <w:t>OPIS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Zakres stosowania techniki komputerowej do tworzenia prezentacji multimedialnej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ab/>
        <w:t xml:space="preserve">Prezentacja multimedialna: „Idiomy na lekcjach języka angielskiego”, została utworzona w programie POWER POINT, przy wykorzystaniu prostych i zaawansowanych możliwości edycyjnych tego programu w tworzeniu poszczególnych slajdów, stanowiących składowe prezentacji. Edycja każdego ze slajdów była wspomagana profesjonalnymi programami narzędziowymi takimi jak: Corel PHOTO-PAINT z pakietu COREL DRAW, Adobe Photoshop i FineReader Professional Edition. </w:t>
      </w:r>
    </w:p>
    <w:p>
      <w:pPr>
        <w:pStyle w:val="Normal"/>
        <w:spacing w:lineRule="auto" w:line="360"/>
        <w:rPr/>
      </w:pPr>
      <w:r>
        <w:rPr/>
        <w:tab/>
        <w:t>Przy pomocy wyżej wspomnianych programów dokonano przygotowania i obróbki materiałów, które w swojej finalnej wersji zostały przywołane do programu POWER PIONT i wstawiane do odpowiednich slajdów jako gotowe formy graficzne i tekstowe.</w:t>
      </w:r>
    </w:p>
    <w:p>
      <w:pPr>
        <w:pStyle w:val="Normal"/>
        <w:spacing w:lineRule="auto" w:line="360"/>
        <w:rPr/>
      </w:pPr>
      <w:r>
        <w:rPr/>
        <w:tab/>
        <w:t>Prezentowanie materiału gramatycznego w formie prezentacji sprzyja jego zapamiętywaniu bowiem wizualizacja zasad i reguł gramatycznych jest jedną z form aktywizacji, która celnie trafia do większości uczni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IMIĘ I NAZWISKO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 xml:space="preserve">Prezentacje opracowała Violetta Płatek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KONTAKT E-MAI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violetta.platek@interia.pl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26:00Z</dcterms:created>
  <dc:creator>XP_Cocon</dc:creator>
  <dc:description/>
  <cp:keywords/>
  <dc:language>en-US</dc:language>
  <cp:lastModifiedBy>Teresa Jednoróg</cp:lastModifiedBy>
  <dcterms:modified xsi:type="dcterms:W3CDTF">2004-05-12T12:01:00Z</dcterms:modified>
  <cp:revision>7</cp:revision>
  <dc:subject/>
  <dc:title>Zakres stosowania techniki komputerowej </dc:title>
</cp:coreProperties>
</file>